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документов и материалов, предоставляемых одновременно с проектом решения сельской Думы «О бюджете муниципального образования «Сельское поселение «Деревня Буда» на </w:t>
      </w:r>
      <w:r>
        <w:rPr>
          <w:b/>
          <w:sz w:val="24"/>
          <w:szCs w:val="24"/>
        </w:rPr>
        <w:t>2024 год и на плановый период 2025 и 2026 годов»</w:t>
      </w:r>
    </w:p>
    <w:p>
      <w:pPr>
        <w:pStyle w:val="ConsPlusNormal"/>
        <w:widowControl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сновные направления бюджетной и налоговой политики сельского поселения на 2024 год и плановый период 2025 и 202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варительные итоги социально-экономического развития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огноз социально-экономического развития сельского поселения на 2024 и плановый период 2025-2026 г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яснительная записка к проекту бюджета сельского поселения  на </w:t>
      </w:r>
      <w:r>
        <w:rPr>
          <w:rFonts w:cs="Times New Roman" w:ascii="Times New Roman" w:hAnsi="Times New Roman"/>
          <w:sz w:val="24"/>
          <w:szCs w:val="24"/>
        </w:rPr>
        <w:t>2024 год и на плановый период 2025 и 2026 год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счет распределения межбюджетных трансфертов предоставляемых из бюджета сельского поселения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6. Сведения о выпадающих доходах бюджета сельского поселения в связи с предоставлением налоговых льгот отдельным категориям налогоплательщиков в разрезе видов налогов и категорий плательщиков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 xml:space="preserve">7. </w:t>
      </w:r>
      <w:r>
        <w:rPr/>
        <w:t xml:space="preserve">Сведения о недоимке по налоговым платежам в местный бюджет в разрезе видов налогов по данным информационного ресурса, предоставляемого налоговыми органами финансовым органам в соответствии с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2.08.2004 N 410 "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", рассчитанной по действующим нормативам в соответствующий бюджет</w:t>
      </w:r>
      <w:r>
        <w:rPr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8. Информация о дебиторской и кредиторской задолженности муниципальных предприятий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9. Перечень расходных обязательств сельского поселения, не связанных с решением вопросов, отнесенных действующим федеральным законодательством и законодательством Калужской области к полномочиям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Оценка ожидаемого исполнения сельского поселения за 2023 год в разрезе доходных источников и функциональной классификации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Информация о распределении прогнозируемой суммы доходов бюджета сельского поселения на </w:t>
      </w:r>
      <w:r>
        <w:rPr>
          <w:rFonts w:cs="Times New Roman" w:ascii="Times New Roman" w:hAnsi="Times New Roman"/>
          <w:sz w:val="24"/>
          <w:szCs w:val="24"/>
        </w:rPr>
        <w:t>2024 год и на плановый период 2025 и 2026 годов</w:t>
      </w:r>
      <w:r>
        <w:rPr>
          <w:rFonts w:cs="Times New Roman" w:ascii="Times New Roman" w:hAnsi="Times New Roman"/>
          <w:sz w:val="26"/>
          <w:szCs w:val="26"/>
        </w:rPr>
        <w:t xml:space="preserve"> по видам доход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2. Справка о соответствии установленной оплаты труда нормам постановления Правительства Калужской области от 25.12.2009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N 544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3.Отдельные сведения о параметрах бюджета сельского поселения, позволяющие оценить соблюдение требований бюджетного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4. Паспорта муниципальных програм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Реестр источников доходов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75CB4D7135314F646A3813A5A29871EBD71880AA5768AA9ADB847BLCU4F" TargetMode="External"/><Relationship Id="rId3" Type="http://schemas.openxmlformats.org/officeDocument/2006/relationships/hyperlink" Target="consultantplus://offline/ref=1427AF39D131551EC209E4BD1259F6D4E4688A9509F269052D48AD7EDCDE884Aj8s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7:12:00Z</dcterms:created>
  <dc:creator>Гукова</dc:creator>
  <dc:description/>
  <cp:keywords/>
  <dc:language>en-US</dc:language>
  <cp:lastModifiedBy>Буда</cp:lastModifiedBy>
  <cp:lastPrinted>2023-11-22T08:36:00Z</cp:lastPrinted>
  <dcterms:modified xsi:type="dcterms:W3CDTF">2023-11-22T06:51:00Z</dcterms:modified>
  <cp:revision>13</cp:revision>
  <dc:subject/>
  <dc:title> </dc:title>
</cp:coreProperties>
</file>