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бюджета сельского поселения «Деревня Буда» на 2024 год и плановый период 2025 и 2026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Сельской Думы «О бюджете сельского поселения «Деревня Буда» на 2024 год и на плановый период 2025 и 2026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бюджета сельского поселения «Деревня Буда» на 2024 год и на плановый период 2025 и 2026 годов разработан на основе Прогноза социально-экономического развития сельского поселения  на 2024 год и на плановый период 2025 и 2026 годов и основных направлений бюджетной и налоговой политики сельского поселения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бюджета сельского поселения на 2024-2026 годы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 Его параметры определены исходя из реальной экономической ситуации, складывающейся как на территории Кировского района и Калужской области, так и в Российской Федерации в цел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сельского поселения на 2024 год и на плановый период 2025 и 2026 годов год сформированы на основе Прогноза социально-экономического развития на 2024 год и на плановый период 2025 и 2026 г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сновными макроэкономическими показателями, взятыми за основу, являются:</w:t>
      </w:r>
      <w:r>
        <w:rPr>
          <w:spacing w:val="2"/>
          <w:sz w:val="26"/>
          <w:szCs w:val="26"/>
        </w:rPr>
        <w:t xml:space="preserve"> фонд оплаты </w:t>
      </w:r>
      <w:r>
        <w:rPr>
          <w:spacing w:val="-1"/>
          <w:sz w:val="26"/>
          <w:szCs w:val="26"/>
        </w:rPr>
        <w:t xml:space="preserve">труда, объем прибыли по организациям, перешедшим на уплату с/х налога,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shd w:fill="FFFFFF" w:val="clear"/>
        <w:ind w:right="43"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араметры доходов бюджета сельского поселения на 2024 год  и на период до 2026 года определены по нормативам отчислений от федеральных, региональных налогов и </w:t>
      </w:r>
      <w:r>
        <w:rPr>
          <w:spacing w:val="2"/>
          <w:sz w:val="26"/>
          <w:szCs w:val="26"/>
        </w:rPr>
        <w:t xml:space="preserve">отдельных видов неналоговых доходов в соответствии с Бюджетным кодексом </w:t>
      </w:r>
      <w:r>
        <w:rPr>
          <w:sz w:val="26"/>
          <w:szCs w:val="26"/>
        </w:rPr>
        <w:t>Российской Федерации,</w:t>
      </w:r>
      <w:r>
        <w:rPr>
          <w:spacing w:val="1"/>
          <w:sz w:val="26"/>
          <w:szCs w:val="26"/>
        </w:rPr>
        <w:t xml:space="preserve"> законодательством Калужской области и  местными нормативно-правовыми актам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пределение размера налоговых и неналоговых поступлений в бюджет сельского поселения  осуществлялось в соответствии с Методикой расчета прогноза налоговых и неналоговых доходов консолидированного бюджета Кировского района на очередной финансовый год и плановый период, утвержденной  постановлением Кировской районной администрации от 08.08.2011г. №141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рогноза поступлений налоговых и неналоговых доходов применялись следующие основные принцип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 прямого счета исходя из прогнозируемой налоговой базы;</w:t>
      </w:r>
    </w:p>
    <w:p>
      <w:pPr>
        <w:pStyle w:val="Normal"/>
        <w:ind w:firstLine="54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- корректировка ожидаемого поступления в 2023 году на индексы-дефляторы изменения соответствующего макроэкономического показателя по Прогнозу социально-экономического развития сельского поселения на 2024 год и на 2025 и 2026 годов.</w:t>
      </w:r>
    </w:p>
    <w:p>
      <w:pPr>
        <w:pStyle w:val="Normal"/>
        <w:shd w:fill="FFFFFF" w:val="clear"/>
        <w:ind w:right="43" w:firstLine="54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Общий объем налоговых и неналоговых  доходов бюджета сельского поселения на 2024 год прогнозируется в объеме 454 тыс. рублей, на 2025 и 2026 годы в объеме    461 тыс. рублей и  469 тыс. рублей соответствен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right="43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hd w:fill="FFFFFF" w:val="clear"/>
        <w:ind w:right="43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right="43" w:firstLine="54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ab/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бюджет сельского поселения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(доходам, полученным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по пунктам 2-5 статьи 224 Налогового кодекса Российской Федерации). </w:t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 xml:space="preserve">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области на 2024– 2026 годы, одобренного Правительством области, процента изъятия налога в размере 12,52% и норматива отчислений в бюджет сельского поселения от налога на доходы физических лиц в размере 2%. Норматив отчислений определен в соответствии со ст.61.1 БК РФ и  Приложением №1 к проекту Закона Калужской области «Об областном в бюджете на 2024 год и на плановый период  2025 и 2026 годов»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и фонда оплаты труда по отчету за период 2020-2022 годов.  </w:t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 xml:space="preserve">Прогнозные поступления по другим кодам бюджетной классификации в части налога на доходы физических лиц (доходам, полученным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по пунктам 2-5 статьи 224 Налогового кодекса Российской Федерации) рассчитаны исходя из оценки  поступления  в 2023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72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4 году  составит 19 тыс. рублей. </w:t>
      </w:r>
    </w:p>
    <w:p>
      <w:pPr>
        <w:pStyle w:val="Footer"/>
        <w:ind w:firstLine="720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бюджет поселения в 2025 и 2026 годах составит 20 тыс. рублей и 21 тыс. рублей соответственно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 и единый сельскохозяйственный налог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упрощенной системы налогообложения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2 год, скорректированный на темпы роста прибыли прибыльных малых предприятий по оценке 2023 года и по прогнозу на планируемый период 2024-2026 годов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7"/>
          <w:sz w:val="26"/>
          <w:szCs w:val="26"/>
        </w:rPr>
        <w:t xml:space="preserve">Прогнозируемый объем поступлений в бюджет по данному виду дохода в 2024 году </w:t>
      </w:r>
      <w:r>
        <w:rPr>
          <w:sz w:val="26"/>
          <w:szCs w:val="26"/>
        </w:rPr>
        <w:t>определен в сумме 16 тыс. рублей, в 2025 и 2026 годах 17 тыс. рублей и           18 тыс. рублей соответственно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физических лиц</w:t>
      </w:r>
      <w:r>
        <w:rPr>
          <w:sz w:val="26"/>
          <w:szCs w:val="26"/>
        </w:rPr>
        <w:t xml:space="preserve"> принята сумма налога, предъявленная к уплате за последний отчетный год  по данным налоговой отчетности по </w:t>
      </w:r>
      <w:r>
        <w:rPr>
          <w:spacing w:val="1"/>
          <w:sz w:val="26"/>
          <w:szCs w:val="26"/>
        </w:rPr>
        <w:t>Ф.№5-МН «О налоговой базе и структуре начислений по местным налогам» за 2022 год, скорректированная на коэффициент прироста количества объектов недвижимости, определенный как среднегодовой за период 2020-2022 годов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налога </w:t>
      </w:r>
      <w:r>
        <w:rPr>
          <w:sz w:val="26"/>
          <w:szCs w:val="26"/>
        </w:rPr>
        <w:t>на имущество физических лиц</w:t>
      </w:r>
      <w:r>
        <w:rPr>
          <w:spacing w:val="7"/>
          <w:sz w:val="26"/>
          <w:szCs w:val="26"/>
        </w:rPr>
        <w:t xml:space="preserve"> в бюджет сельского поселения по данному виду дохода в 2024 году </w:t>
      </w:r>
      <w:r>
        <w:rPr>
          <w:sz w:val="26"/>
          <w:szCs w:val="26"/>
        </w:rPr>
        <w:t>определен в сумме 159 тыс. рублей, в 2025 и 2026 годах – 163 тыс. рублей  и 167 тыс. рублей соответствен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принята сумма налога, подлежащая уплате в бюджет, за последний отчетный год  по данным налоговой отчетности по </w:t>
      </w:r>
      <w:r>
        <w:rPr>
          <w:spacing w:val="1"/>
          <w:sz w:val="26"/>
          <w:szCs w:val="26"/>
        </w:rPr>
        <w:t>Ф.№5-МН «О налоговой базе и структуре начислений по местным налогам» за 2022 год, скорректированная на коэффициент прироста количества земельных участков, определенный как среднегодовой за период 2020-2022 годов.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7"/>
          <w:sz w:val="26"/>
          <w:szCs w:val="26"/>
        </w:rPr>
        <w:t xml:space="preserve">Прогнозируемый объем поступлений земельного налога в бюджет сельского поселения по данному виду дохода в 2024 году </w:t>
      </w:r>
      <w:r>
        <w:rPr>
          <w:sz w:val="26"/>
          <w:szCs w:val="26"/>
        </w:rPr>
        <w:t>определен в сумме 256 тыс. рублей, в 2025 и 2026 годах – 257 тыс. рублей  и 259 тыс. рублей соответственно.</w:t>
      </w:r>
    </w:p>
    <w:p>
      <w:pPr>
        <w:pStyle w:val="Normal"/>
        <w:shd w:fill="FFFFFF" w:val="clear"/>
        <w:ind w:right="14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 основу формирования расходной части бюджета сельского поселения «Деревня Буда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24 год сформированы в объеме 4 442 тыс. рублей, что составляет 100 % от общего объема расходов (без учета расходов, осуществляемых за счет целевых безвозмездных поступлени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Бюджетные ассигнования на оплату труда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января на прогнозируемый уровень инфляции, определенный на федеральном уровн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При формировании расходов бюджета сельского поселения на 2024 год учтена необходимость сокращения расходов на закупку товаров, работ и услуг для муниципальных нужд, бюджетных ассигнований на реализацию целев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в 2024 году сельского поселения сформирована с учетом положениями  ст.2 Федерального закона от 27.05.2014 №136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 субъектов Российской Федерации и Федеральный Закон «Об общих принципах местного самоуправления в Российской Федераци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ходы на содержание органов местного самоуправления рассчитаны в соответствии с действующим законодательством и составляют 56,4%  в общей сумме налоговых и неналоговых доходов бюджета сельского поселения, дотации на выравнивание бюджетной обеспеч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ассигнований на предоставление межбюджетных трансфертов из бюджета сельского поселения в бюджет муниципального района осуществлялось в соответствии с Методикой расчета прогноза налоговых и неналоговых доходов консолидированного бюджета Кировского района на очередной финансовый год и плановый период, утвержденной  постановлением Кировской районной администрации от 08.08.2011г. №1411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областного закона «Об областном бюджете на 2024 год и на плановый период 2025 и 2026 годов» и проектом решения районной Думы «О бюджете муниципального района «Город Киров и Кировский район» на 2024 год и на плановый период 2025 и 2026 годов»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й объем расходов бюджета сельского поселения  на 2024 год определен в сумме 4 441 тыс. рублей, на 2025 год – 3 622  тыс. рублей, на 2026 год – 3 336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77 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58 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>Муниципальная программа «Обеспечение безопасности жизнедеятельности населения на территории сельского поселения «Деревня Буда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Основной целью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безопасности жизнедеятельности населения на территории сельского поселения «Деревня Буда» является обеспечение безопасности населения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ероприятий, направленных на укрепление пожарной безопасности в сельском поселении  в размере 30 тыс. рублей. Данные средства предусмотрены на: закупка пожарно-технической продукции, создание условий для забора в любое время года воды из источников наружного водоснабжения, расположенных в населенных пунктах; защиту лесных массивов от пожаров путем опашк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</w:t>
      </w:r>
      <w:r>
        <w:rPr>
          <w:bCs/>
          <w:sz w:val="26"/>
          <w:szCs w:val="26"/>
        </w:rPr>
        <w:t>Обеспечение безопасности жизнедеятельности населения на территории сельского поселения «Деревня Буда</w:t>
      </w:r>
      <w:r>
        <w:rPr>
          <w:sz w:val="26"/>
          <w:szCs w:val="26"/>
        </w:rPr>
        <w:t>» прогнозируется в 2024 году в сумме 30 тыс. рублей, в 2025 и 2026 годах  30 тыс. рублей и 30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униципальная программа «Устойчивое развитие территории сельского поселения «Деревня Буд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Целями муниципальной программы «Устойчивое развитие территории сельского поселения «Деревня Буда»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тимизация, развитие и модернизация муниципальных систем газоснабжения, водоснабжения и водоотведения, систем канализации, улучшение их состоя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ационального использования топливно-энергетических ресурсов за счет реализации энергосберегающих мероприятий и снижение объемов потребления всех видов топливно-энергетических ресурсов на территории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граждан, проживающих в сельской местности, в т.ч. специалистов, работающих в сельской мест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ловий для отдыха и физического развития детей и молодежи на территориях, прилегающих к жилым домам, укрепление здоровья детей, профилактика детской заболеваемости, организация досуга детей и молодеж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сохранения и развития культурного и спортивного потенциала на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 xml:space="preserve"> создание доступной среды жизнедеятельности и условий для эффективной реабилитации и интеграции инвалидов в обще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 создание условий для организации досуга и обеспечения жителей поселения услугами организацией культуры – 782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Устойчивое развитие территории сельского поселения "Деревня Буда» прогнозируется в 2024 году в сумме 782 тыс. рублей, в 2025 и 2026 годах  819 тыс. рублей и 858 тыс. рублей соответствен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ая программа «Ремонт и содержание автомобильных дорог сельского поселения  «Деревня Буда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муниципальной программы «Ремонт и содержание автомобильных дорог сельского поселения  «Деревня Буда»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скорение товародвижения и снижение транспортных издержек в экономике сель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омплексной безопасности и устойчивости транспортной системы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-2026 годах планируется направить бюджетные ассигн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емонт и содержание автомобильных дорог сельского поселения  «Деревня Буда»  прогнозируется в 2024 году в сумме 726 тыс. рублей, в 2025 и 2026 годах  276 тыс. рублей и 276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униципальная программа «Развитие муниципальной службы сельского поселения «Деревня Буд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сновной целью </w:t>
      </w:r>
      <w:r>
        <w:rPr>
          <w:sz w:val="26"/>
          <w:szCs w:val="26"/>
        </w:rPr>
        <w:t>муниципальной программы «Развитие муниципальной службы сельского поселения «Деревня Буда» является 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жителей поселения в муниципальных услугах, увеличению их доступности и качества, реализации долгосрочных приоритетов и целей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администрации сельского поселения – 2 04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ежемесячной социальной выплаты к пенсии лицам, замещавшим муниципальные должности муниципальной службы – 12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ставление проекта бюджета сельского поселения и организацию исполнения бюджета сельского поселения – 2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– 5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муниципальной службы сельского поселения «Деревня Буда» прогнозируется в 2024 году в сумме 2 528 тыс. рублей, в 2025 и 2026 годах  1 989 тыс. рублей и 1 659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униципальная программа «Комплексное благоустройство территории сельского поселения «Деревня Буд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Целями муниципальной программы «Комплексное благоустройство территории сельского поселения "Деревня Буда»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вершенствование системы комплексного благоустройства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качественное состояние элементов благоустройства населенных пунктов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жителей к участию в решении проблем благоустройства населенных пунктов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содержание и ремонт уличного освещения – 300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содержание кладбищ, мест захоронения – 30 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ое благоустройство территории сельского поселения "Деревня Буда» прогнозируется в 2024 году в сумме 330 тыс. рублей, в 2025 и 2026 годах  300 тыс. рублей и 300 тыс. рублей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8:00Z</dcterms:created>
  <dc:creator>kazna</dc:creator>
  <dc:description/>
  <cp:keywords/>
  <dc:language>en-US</dc:language>
  <cp:lastModifiedBy>Kab44-5</cp:lastModifiedBy>
  <cp:lastPrinted>2018-10-31T08:54:00Z</cp:lastPrinted>
  <dcterms:modified xsi:type="dcterms:W3CDTF">2023-11-20T11:37:00Z</dcterms:modified>
  <cp:revision>10</cp:revision>
  <dc:subject/>
  <dc:title>Пояснительная записка</dc:title>
</cp:coreProperties>
</file>