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u w:val="single"/>
        </w:rPr>
        <w:t>Сельское поселение «Деревня Буда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асходных обязательств муниципального района «Город Киров и Кировский район», не связанных с решением  вопросов, отнесенных действующим федеральным законодательством и законодательством Калужской области к полномочиям органов местного самоуправ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бюджете сельского поселения «Деревня Буда» расходные обязательства, не связанные с решением  вопросов, отнесенных действующим федеральным законодательством и законодательством Калужской области к полномочиям органов местного самоуправления отсутствую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0:05:00Z</dcterms:created>
  <dc:creator>kazna</dc:creator>
  <dc:description/>
  <dc:language>en-US</dc:language>
  <cp:lastModifiedBy>1</cp:lastModifiedBy>
  <dcterms:modified xsi:type="dcterms:W3CDTF">2008-11-27T09:15:00Z</dcterms:modified>
  <cp:revision>8</cp:revision>
  <dc:subject/>
  <dc:title>Перечень расходных обязательств муниципального района «Город Киров и Кировский район», не связанных с решением  вопросов, отне</dc:title>
</cp:coreProperties>
</file>