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 социально-экономического развития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Деревня Буда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color w:val="000000"/>
          <w:sz w:val="26"/>
          <w:szCs w:val="26"/>
        </w:rPr>
        <w:t>2024 год и плановый период 2025 и 2026 годов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</w:rPr>
        <w:t>Основные параметры прогноза социально-экономического развития сельского поселения «Деревня Буда» на 2024 год и плановый период 2025-2026 годов разработаны на основе анализа складывающейся социально-экономической ситуации в секторах экономики, прогнозных оценок предприятий поселения, предполагаемого осуществления инвестиционных проектов на территории поселения.</w:t>
      </w:r>
    </w:p>
    <w:p>
      <w:pPr>
        <w:pStyle w:val="TextBody"/>
        <w:tabs>
          <w:tab w:val="clear" w:pos="708"/>
          <w:tab w:val="left" w:pos="7740" w:leader="none"/>
        </w:tabs>
        <w:ind w:firstLine="720"/>
        <w:rPr>
          <w:color w:val="000000"/>
          <w:sz w:val="26"/>
        </w:rPr>
      </w:pPr>
      <w:r>
        <w:rPr>
          <w:color w:val="000000"/>
          <w:sz w:val="26"/>
        </w:rPr>
        <w:t>В состав сельского поселения «Деревня Буда» входят: деревня Буда, деревня Ракитня, деревня Лосиное, деревня Калининский.</w:t>
      </w:r>
    </w:p>
    <w:p>
      <w:pPr>
        <w:pStyle w:val="TextBody"/>
        <w:ind w:firstLine="720"/>
        <w:rPr>
          <w:color w:val="000000"/>
          <w:sz w:val="26"/>
        </w:rPr>
      </w:pPr>
      <w:r>
        <w:rPr>
          <w:color w:val="000000"/>
          <w:sz w:val="26"/>
        </w:rPr>
        <w:t>Численность населения сельского поселения на 01.01.2023 года составляла                      316</w:t>
      </w:r>
      <w:r>
        <w:rPr>
          <w:color w:val="FF0000"/>
          <w:sz w:val="26"/>
        </w:rPr>
        <w:t xml:space="preserve"> </w:t>
      </w:r>
      <w:r>
        <w:rPr>
          <w:color w:val="000000"/>
          <w:sz w:val="26"/>
        </w:rPr>
        <w:t>человек. Основными причинами сокращения численности является смертность и миграция в связи с невозможностью  трудоустройства и низкой заработной платой. В деревнях в основном остаются люди пенсионного возраста. В плановом периоде тенденция сокращения численности сохранится и по оценке на конец 2026 года показатель составит</w:t>
      </w:r>
      <w:r>
        <w:rPr>
          <w:color w:val="FF0000"/>
          <w:sz w:val="26"/>
        </w:rPr>
        <w:t xml:space="preserve"> </w:t>
      </w:r>
      <w:r>
        <w:rPr>
          <w:sz w:val="26"/>
        </w:rPr>
        <w:t>308</w:t>
      </w:r>
      <w:r>
        <w:rPr>
          <w:color w:val="000000"/>
          <w:sz w:val="26"/>
        </w:rPr>
        <w:t xml:space="preserve"> человек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Основная отрасль экономики в сельском поселении – </w:t>
      </w:r>
      <w:r>
        <w:rPr>
          <w:sz w:val="26"/>
        </w:rPr>
        <w:t>КФХ и личные подсобные хозяйства</w:t>
      </w:r>
      <w:r>
        <w:rPr>
          <w:color w:val="000000"/>
          <w:sz w:val="26"/>
          <w:szCs w:val="26"/>
        </w:rPr>
        <w:t xml:space="preserve">. По итогам 2022 года объем сельскохозяйственной продукции во всех категориях хозяйств снизился и составил 45 млн. 304 тыс.руб. Индекс физического объема составил 101,6% к предыдущему году. В 2023 году уровень объема с/х  продукции составит 49 млн. 945 тыс.руб., индекс физического объема – 108,6% к уровню 2022  года. Объем сельскохозяйственной продукции в  2024, 2025, 2026  годах,  по  прогнозу,   составит  55  млн.  12 тыс. руб., 59  млн. 803 тыс.руб., 65 млн. 14 тыс.руб., индекс физического объема – 105,2%, 104,3% и 104,3% соответственно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фера торговли в сельском поселении деревня Буда  представлена  </w:t>
      </w:r>
      <w:r>
        <w:rPr>
          <w:sz w:val="26"/>
        </w:rPr>
        <w:t xml:space="preserve">магазином  ООО «Березка». Развитие торговой сети в городе </w:t>
      </w:r>
      <w:r>
        <w:rPr>
          <w:sz w:val="26"/>
          <w:szCs w:val="26"/>
        </w:rPr>
        <w:t xml:space="preserve">отрицательно сказывается на обороте  маленьких магазинов, особенно в сельской местности. Их владельцам приходится принимать различные меры для привлечения покупателей, чтобы выживать в жесткой конкуренции. </w:t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орот общественного питания по итогам 2022 года составил 165,1 тыс.руб., что составляет 100,9% в сопоставимых ценах к 2021 году. В 2023 году по оценке, показатель будет на уровне 179,6 тыс.руб. В плановый период 2024-2026 г.г. показатель составит: 2024 год – 193,7 тыс.руб., 2025 год – 209,1 тыс.руб., 2026 год – 224,8 тыс.руб. Индекс физического объема составит в данный период – 101,7%, 102,3%, 102,4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оциальную сферу в сельском поселении представляют: </w:t>
      </w:r>
    </w:p>
    <w:p>
      <w:pPr>
        <w:pStyle w:val="TextBody"/>
        <w:rPr/>
      </w:pPr>
      <w:r>
        <w:rPr>
          <w:sz w:val="26"/>
          <w:szCs w:val="26"/>
        </w:rPr>
        <w:tab/>
        <w:t>- образование:</w:t>
      </w:r>
      <w:r>
        <w:rPr>
          <w:sz w:val="26"/>
        </w:rPr>
        <w:t xml:space="preserve"> муниципальное казенное образовательное учреждение «Будо-Анисовская  основная общеобразовательная школа»;</w:t>
      </w:r>
    </w:p>
    <w:p>
      <w:pPr>
        <w:pStyle w:val="TextBody"/>
        <w:rPr>
          <w:sz w:val="26"/>
        </w:rPr>
      </w:pPr>
      <w:r>
        <w:rPr>
          <w:sz w:val="26"/>
        </w:rPr>
        <w:tab/>
        <w:t>- здравоохранение: Лосинский фельдшерско-акушерский пункт;</w:t>
      </w:r>
    </w:p>
    <w:p>
      <w:pPr>
        <w:pStyle w:val="TextBody"/>
        <w:rPr>
          <w:sz w:val="26"/>
        </w:rPr>
      </w:pPr>
      <w:r>
        <w:rPr>
          <w:sz w:val="26"/>
          <w:szCs w:val="26"/>
        </w:rPr>
        <w:tab/>
        <w:t xml:space="preserve">- культура и искусство: </w:t>
      </w:r>
      <w:r>
        <w:rPr>
          <w:sz w:val="26"/>
        </w:rPr>
        <w:t>Будинский сельский дом культуры, Лосинская библиоте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Фонд оплаты труда по итогам 2022 года составил 6 млн. 275 тыс.руб. Рост фонда оплаты труда в 2023 году оценивается на уровне 10,6% к 2022 году, в 2024, 2025, 2026 годах  - 7,6%, 7%, 6,4% соответственно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исленность работающих  в экономике в 2022 году составила 23 человека. В прогнозируемый период численность значительно не изменится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Среднемесячная заработная одного работника в 2022 году составила                                   22 734,5 руб. В 2023 году среднемесячная заработная плата, по оценке, составит                       25 155,7 руб. В 2024, 2025, 2026 годах, по прогнозу – составит  27 142,9 руб., 29 043 руб.,       30 959,8  руб. соответственно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8:00:00Z</dcterms:created>
  <dc:creator>1</dc:creator>
  <dc:description/>
  <cp:keywords/>
  <dc:language>en-US</dc:language>
  <cp:lastModifiedBy>USER</cp:lastModifiedBy>
  <cp:lastPrinted>2023-10-09T14:21:00Z</cp:lastPrinted>
  <dcterms:modified xsi:type="dcterms:W3CDTF">2023-10-09T11:22:00Z</dcterms:modified>
  <cp:revision>117</cp:revision>
  <dc:subject/>
  <dc:title>В муниципальное образование «Сельское поселение «Село Дуброво» входят:</dc:title>
</cp:coreProperties>
</file>