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575</wp:posOffset>
                </wp:positionH>
                <wp:positionV relativeFrom="paragraph">
                  <wp:posOffset>85090</wp:posOffset>
                </wp:positionV>
                <wp:extent cx="4819650" cy="1301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(исполнительно - распорядительный орга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Деревня Буд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ировского района Калу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pt;height:102.5pt;mso-wrap-distance-left:9.05pt;mso-wrap-distance-right:9.05pt;mso-wrap-distance-top:0pt;mso-wrap-distance-bottom:0pt;margin-top:6.7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(исполнительно - распорядительный орга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4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Деревня Буд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ировского района Калу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jc w:val="left"/>
        <w:rPr>
          <w:b w:val="false"/>
          <w:b w:val="false"/>
          <w:color w:val="000000"/>
          <w:sz w:val="20"/>
          <w:lang w:val="en-US" w:eastAsia="en-US"/>
        </w:rPr>
      </w:pPr>
      <w:r>
        <w:rPr>
          <w:b w:val="false"/>
          <w:color w:val="000000"/>
          <w:sz w:val="20"/>
          <w:lang w:val="en-US" w:eastAsia="en-US"/>
        </w:rPr>
      </w:r>
    </w:p>
    <w:p>
      <w:pPr>
        <w:pStyle w:val="Heading3"/>
        <w:rPr>
          <w:color w:val="000000"/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u w:val="single"/>
        </w:rPr>
        <w:t>14.04.2022</w:t>
      </w:r>
      <w:r>
        <w:rPr>
          <w:b/>
        </w:rPr>
        <w:t xml:space="preserve">                                                                                                                     №</w:t>
      </w:r>
      <w:r>
        <w:rPr>
          <w:b/>
          <w:u w:val="single"/>
        </w:rPr>
        <w:t>15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Об исполнении бюджета сельского 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поселения «Деревня Буда» 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за 1 квартал 2022 года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5 статьи 264.2  Бюджетного Кодекса РФ, частью 6 статьи 52 Федерального Закона от 06.10.2003 №131-ФЗ «Об общих принципах организации местного самоуправления в Российской Федерации» администрация сельского поселения «Деревня Буда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1. Утвердить отчет об исполнении бюджета сельского поселения за 1 квартал 2022 года по доходам в сумме 899 896,35 рублей, расходам в сумме 689 776,82 рублей с профицитом бюджета в сумме 210 119,53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 Утвердить исполнение доходов бюджета сельского поселения за 1 квартал 2022 года, согласно приложению №1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3. Утвердить исполнение расходов бюджета сельского поселения за 1 квартал 2022 года по ведомственной структуре расходов бюджета согласно приложению № 2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исполнение расходов бюджета сельского поселения за 1 квартал 2022 года по разделам и подразделам классификации расходов бюджета согласно приложению № 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5. Утвердить исполнение источников финансирования дефицита бюджета сельского поселения за 1 квартал 2022 года, согласно приложению № 4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6. Настоящее постановление направить в Сельскую Думу сельского поселения «Деревня Буда» и контрольно-счетную комиссию муниципального района «Город Киров и Кировский район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7. Настоящее постановление вступает в силу со дня подписания и подлежит официальному опубликованию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М.В. Голунова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000000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23:00Z</dcterms:created>
  <dc:creator>Азаров</dc:creator>
  <dc:description/>
  <cp:keywords/>
  <dc:language>en-US</dc:language>
  <cp:lastModifiedBy>Буда</cp:lastModifiedBy>
  <cp:lastPrinted>2016-04-12T10:48:00Z</cp:lastPrinted>
  <dcterms:modified xsi:type="dcterms:W3CDTF">2022-04-14T09:09:00Z</dcterms:modified>
  <cp:revision>81</cp:revision>
  <dc:subject/>
  <dc:title/>
</cp:coreProperties>
</file>