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3250</wp:posOffset>
                </wp:positionH>
                <wp:positionV relativeFrom="paragraph">
                  <wp:posOffset>100965</wp:posOffset>
                </wp:positionV>
                <wp:extent cx="4819650" cy="1301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(исполнительно - распорядительный орган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СЕЛЬСКОГО 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Деревня Буд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ировского района   Калужской 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9.5pt;height:102.5pt;mso-wrap-distance-left:9.05pt;mso-wrap-distance-right:9.05pt;mso-wrap-distance-top:0pt;mso-wrap-distance-bottom:0pt;margin-top:7.95pt;mso-position-vertical-relative:text;margin-left:4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aps/>
                          <w:sz w:val="24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(исполнительно - распорядительный орган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СЕЛЬСКОГО 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Деревня Буд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ировского района   Калужской 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jc w:val="left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Heading3"/>
        <w:rPr>
          <w:color w:val="000000"/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4"/>
        <w:rPr>
          <w:b/>
          <w:b/>
          <w:color w:val="000000"/>
        </w:rPr>
      </w:pPr>
      <w:r>
        <w:rPr>
          <w:b/>
          <w:u w:val="single"/>
        </w:rPr>
        <w:t>13.10.2022</w:t>
      </w:r>
      <w:r>
        <w:rPr>
          <w:b/>
        </w:rPr>
        <w:t xml:space="preserve">                                                                                                                     №</w:t>
      </w:r>
      <w:r>
        <w:rPr>
          <w:b/>
          <w:u w:val="single"/>
        </w:rPr>
        <w:t>32</w: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</w:rPr>
        <w:t>Об исполнении бюджета муниципального</w:t>
      </w:r>
    </w:p>
    <w:p>
      <w:pPr>
        <w:pStyle w:val="Normal"/>
        <w:jc w:val="both"/>
        <w:rPr/>
      </w:pPr>
      <w:r>
        <w:rPr>
          <w:b/>
          <w:color w:val="000000"/>
          <w:sz w:val="26"/>
        </w:rPr>
        <w:t>образования «Сельское поселение</w:t>
      </w:r>
    </w:p>
    <w:p>
      <w:pPr>
        <w:pStyle w:val="Normal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 </w:t>
      </w:r>
      <w:r>
        <w:rPr>
          <w:b/>
          <w:color w:val="000000"/>
          <w:sz w:val="26"/>
        </w:rPr>
        <w:t>«Деревня Буда» за 9 месяцев 2022 года</w:t>
      </w:r>
    </w:p>
    <w:p>
      <w:pPr>
        <w:pStyle w:val="Normal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частью 5 статьи 264.2  Бюджетного Кодекса РФ, частью 6 статьи 52 Федерального Закона  от 06.10.2003  №131-ФЗ  «Об общих принципах организации местного самоуправления в Российской Федерации»  администрация сельского поселения «Деревня Буда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Утвердить отчет об исполнении бюджета муниципального образования «Сельское поселение «Деревня Буда» за 9 месяцев 2022 года по доходам в сумме    2 645 839,93 рублей, расходам в сумме 2 306 250,20 рублей с профицитом бюджета  в сумме  339 589,73 рубле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Утвердить исполнение доходов бюджета муниципального образования «Сельское поселение «Деревня Буда» за 9 месяцев 2022 года, согласно приложению №1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Утвердить исполнение расходов бюджета муниципального образования «Сельское поселение «Деревня Буда» за 9 месяцев 2022 года по ведомственной структуре расходов бюджета согласно приложению № 2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Утвердить исполнение расходов бюджета муниципального образования «Сельское поселение «Деревня Буда» за 9 месяцев 2022 года по разделам и подразделам классификации расходов бюджета согласно приложению № 3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 Утвердить исполнение источников финансирования дефицита бюджета муниципального образования «Сельское поселение «Деревня Буда» за 9 месяцев 2022 года, согласно приложению № 4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6. Настоящее постановление направить в Сельскую Думу сельского поселения «Деревня Буда» и  контрольно-счетный орган муниципального района   « Город Киров и Кировский район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7. Настоящее постановление вступает в силу со дня подписания и подлежит официальному опубликованию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Глава администрации                                                                       М.В. Голунова</w:t>
      </w:r>
    </w:p>
    <w:sectPr>
      <w:type w:val="nextPage"/>
      <w:pgSz w:w="11906" w:h="16838"/>
      <w:pgMar w:left="170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color w:val="000000"/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8:23:00Z</dcterms:created>
  <dc:creator>Азаров</dc:creator>
  <dc:description/>
  <cp:keywords/>
  <dc:language>en-US</dc:language>
  <cp:lastModifiedBy>Буда</cp:lastModifiedBy>
  <cp:lastPrinted>2022-10-13T09:58:00Z</cp:lastPrinted>
  <dcterms:modified xsi:type="dcterms:W3CDTF">2022-10-13T07:08:00Z</dcterms:modified>
  <cp:revision>83</cp:revision>
  <dc:subject/>
  <dc:title/>
</cp:coreProperties>
</file>