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0</wp:posOffset>
                </wp:positionH>
                <wp:positionV relativeFrom="paragraph">
                  <wp:posOffset>34290</wp:posOffset>
                </wp:positionV>
                <wp:extent cx="481965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СЕЛЬСКОГО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еревня Бу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ировского района Калу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102.5pt;mso-wrap-distance-left:9.05pt;mso-wrap-distance-right:9.05pt;mso-wrap-distance-top:0pt;mso-wrap-distance-bottom:0pt;margin-top:2.7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 - 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СЕЛЬСКОГО 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еревня Буд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ировского района Калу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left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</w:r>
    </w:p>
    <w:p>
      <w:pPr>
        <w:pStyle w:val="Heading3"/>
        <w:rPr>
          <w:color w:val="000000"/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4"/>
        <w:rPr>
          <w:b/>
          <w:b/>
          <w:color w:val="000000"/>
          <w:u w:val="single"/>
        </w:rPr>
      </w:pPr>
      <w:r>
        <w:rPr>
          <w:b/>
          <w:u w:val="single"/>
        </w:rPr>
        <w:t>11.07.2022</w:t>
      </w:r>
      <w:r>
        <w:rPr>
          <w:b/>
        </w:rPr>
        <w:t xml:space="preserve">                                                                                                                     №</w:t>
      </w:r>
      <w:r>
        <w:rPr>
          <w:b/>
          <w:u w:val="single"/>
        </w:rPr>
        <w:t>27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разования «Сельское поселение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«Деревня Буда» за 1 полугодие 2022 года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264.2  Бюджетного Кодекса РФ, частью 6 статьи 52 Федерального Закона  от 06.10.2003  №131-ФЗ  «Об общих принципах организации местного самоуправления в Российской Федерации»  администрация сельского поселения «Деревня Буд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«Сельское поселение «Деревня Буда» за 1 полугодие 2022 года по доходам в сумме 1 828 531,28 рубль, расходам в сумме 1 411 585,10 рублей с профицитом бюджета  в сумме  416 946,18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за 1 полугодие 2022 года, согласно приложению №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муниципального образования «Сельское поселение «Деревня Буда» за 1 полугодие 2022 года по ведомственной структуре расходов бюджета согласно        приложению №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расходов бюджета муниципального образования «Сельское поселение «Деревня Буда» за 1 полугодие 2022 года по разделам и подразделам классификации расходов бюджета согласно приложению №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муниципального образования «Сельское поселение «Деревня Буда» за 1 полугодие 2022 года, согласно приложению № 4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Настоящее постановление направить в Сельскую Думу сельского поселения «Деревня Буда» и  контрольно-счетный орган муниципального района   « Город Киров и Киро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М.В. Голунова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23:00Z</dcterms:created>
  <dc:creator>Азаров</dc:creator>
  <dc:description/>
  <cp:keywords/>
  <dc:language>en-US</dc:language>
  <cp:lastModifiedBy>Буда</cp:lastModifiedBy>
  <cp:lastPrinted>2022-07-12T08:41:00Z</cp:lastPrinted>
  <dcterms:modified xsi:type="dcterms:W3CDTF">2022-07-12T09:35:00Z</dcterms:modified>
  <cp:revision>84</cp:revision>
  <dc:subject/>
  <dc:title/>
</cp:coreProperties>
</file>