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250</wp:posOffset>
                </wp:positionH>
                <wp:positionV relativeFrom="paragraph">
                  <wp:posOffset>70485</wp:posOffset>
                </wp:positionV>
                <wp:extent cx="4819650" cy="1301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(исполнительно - распорядительный орга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Деревня Буд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ировского района Калуж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5pt;height:102.5pt;mso-wrap-distance-left:9.05pt;mso-wrap-distance-right:9.05pt;mso-wrap-distance-top:0pt;mso-wrap-distance-bottom:0pt;margin-top:5.55pt;mso-position-vertical-relative:text;margin-left: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(исполнительно - распорядительный орган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4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Деревня Буд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Кировского района Калу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>11 апреля 2023 г.                                                                                                        № 22</w:t>
      </w:r>
    </w:p>
    <w:p>
      <w:pPr>
        <w:pStyle w:val="Normal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</w:rPr>
        <w:t>Об исполнении бюджета муниципального</w:t>
      </w:r>
    </w:p>
    <w:p>
      <w:pPr>
        <w:pStyle w:val="Normal"/>
        <w:jc w:val="both"/>
        <w:rPr/>
      </w:pPr>
      <w:r>
        <w:rPr>
          <w:b/>
          <w:color w:val="000000"/>
          <w:sz w:val="26"/>
        </w:rPr>
        <w:t>образования «Сельское поселение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«Деревня Буда» за 1 квартал 2023 года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частью 5 статьи 264.2 Бюджетного Кодекса РФ, частью 6 статьи 52 Федерального Закона от 06.10.2003 №131-ФЗ «Об общих принципах организации местного самоуправления в Российской Федерации» администрация сельского поселения «Деревня Буда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муниципального образования «Сельское поселение «Деревня Буда» за 1 квартал 2023 года по доходам в сумме    1 461 801,42 рубль, расходам в сумме 800 438,15 рублей с профицитом бюджета в сумме 661 363,27 рубл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исполнение доходов бюджета муниципального образования «Сельское поселение «Деревня Буда» за 1 квартал 2023 года, согласно приложению №1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Утвердить исполнение расходов бюджета муниципального образования «Сельское поселение «Деревня Буда» за 1 квартал 2023 года по ведомственной структуре расходов бюджета согласно приложению № 2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исполнение расходов бюджета муниципального образования «Сельское поселение «Деревня Буда» за 1 квартал 2023 года по разделам и подразделам классификации расходов бюджета согласно приложению № 3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Утвердить исполнение источников финансирования дефицита бюджета муниципального образования «Сельское поселение «Деревня Буда» за 1 квартал 2023 года, согласно приложению № 4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6. Настоящее постановление направить в Сельскую Думу сельского поселения «Деревня Буда» и контрольно-счетный орган муниципального района «Город Киров и Кировский район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7. Настоящее постановление вступает в силу со дня подписан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               М.В. Гол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color w:val="000000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23:00Z</dcterms:created>
  <dc:creator>Азаров</dc:creator>
  <dc:description/>
  <cp:keywords/>
  <dc:language>en-US</dc:language>
  <cp:lastModifiedBy>KAB28</cp:lastModifiedBy>
  <cp:lastPrinted>2016-04-12T10:48:00Z</cp:lastPrinted>
  <dcterms:modified xsi:type="dcterms:W3CDTF">2023-04-12T10:06:00Z</dcterms:modified>
  <cp:revision>85</cp:revision>
  <dc:subject/>
  <dc:title/>
</cp:coreProperties>
</file>